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1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M</w:t>
            </w:r>
            <w:r>
              <w:rPr>
                <w:rFonts w:cs="Times New Roman" w:ascii="Times New Roman" w:hAnsi="Times New Roman"/>
                <w:lang w:eastAsia="sr-Latn-CS"/>
              </w:rPr>
              <w:t>agst du Mathe</w:t>
            </w:r>
          </w:p>
        </w:tc>
      </w:tr>
      <w:tr>
        <w:trPr>
          <w:trHeight w:val="54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</w:rPr>
              <w:t>Schulsachen</w:t>
            </w:r>
          </w:p>
        </w:tc>
      </w:tr>
      <w:tr>
        <w:trPr>
          <w:trHeight w:val="3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 xml:space="preserve">Обрада 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свајање вокабулара на тему школског прибора, усвајање одређеног члана у номинативу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именују школски прибор </w:t>
            </w:r>
          </w:p>
        </w:tc>
      </w:tr>
      <w:tr>
        <w:trPr>
          <w:trHeight w:val="51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 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51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групни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а, писана, слушање, игра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 уџбеник, свеска, радна свеска,  пројекто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BA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lang w:val="sr-BA" w:eastAsia="sr-Latn-CS"/>
              </w:rPr>
              <w:t>енгле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проверава домаћи задатак. Упознаје ученике са данашњом наставном јединицом и пише наслов на табли 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Schulsachen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30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слушају изговор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речи које се односе на прибор и траже те речи које су означене поред слика у уџбенику на страни 24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 П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ри другом слушању ученици понављају изговорене речи.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у задатку под б) примећују различитим бојама означене речи и наставник им објашњава да су плавом, црвеном и зеленом означени различити родови, а да би их знали морају научити члан напамет заједно са речима. Ученици потом ваде прибор на клупу и пакују према роду у три колоне, тако да на лак и брз начин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савладају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Наставник поставља питања и показује на неки предмет. Was ist das? Ученици хорски одговарају именујући школски прибор са одређеним и неодређеним чланом. Нпр. der Bleistift  или наставник каже реч на немачком, а ученици подигну тај предм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домаћи ученицима, да направе табелу са школским прибором подељеном у три колоне према роду и да ураде у радној свесци стр. 17, вежбање 12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10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5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се играју по групама тако што прекрију марамом прибор, док остали из групе затворе очи, један ученик  извлачи један предмет, док остали имају задатак да погоде шта фали тј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ehlt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?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13:21:00Z</dcterms:created>
  <dc:creator>Ranka</dc:creator>
  <dc:description/>
  <cp:keywords/>
  <dc:language>en-US</dc:language>
  <cp:lastModifiedBy>Bojana</cp:lastModifiedBy>
  <dcterms:modified xsi:type="dcterms:W3CDTF">2024-08-10T14:06:00Z</dcterms:modified>
  <cp:revision>17</cp:revision>
  <dc:subject/>
  <dc:title/>
</cp:coreProperties>
</file>